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l 0.2006072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gNL87j6fSPymiKcmjwvi1jhVr7nrx7HiaXUeIl7jxlwAUFSctBe+3vcvZnDynF4HcNx5T8
kgkETOHUs/A7matrpSsDTdjSW6mXL4WiumujUc82Wisk+UMpGOTXLyNxGumKElzwMhcGvsU7
Dxe0So0GK3Oe4udaXZRVen0VwlXcFOy0NRhbUqy/lm/x36t6jdfa14a/XuK/K1O9BW4bxv4K
Evq+q6+1R1+1SdHb7P</vt:lpwstr>
  </property>
  <property fmtid="{D5CDD505-2E9C-101B-9397-08002B2CF9AE}" pid="3" name="_2015_ms_pID_7253431">
    <vt:lpwstr>HkutX3WWhRlbYT0eZezz0tTb1LOWVmUH9eBT04LJv3uX8R00H4TNF0
/Pyxd02zC9b4xAZ/EGgLQLYgbxCj55uQnb/MxpYw6QN9xp0JJAKobwKfYLj7smYhWefE8iwq
zXeP8zdRxm5j5bntyFGFGMbuFKQnT2YgpmBvVdzTe8bU1UkTWYH62Xf7Qok++SIr++20xJ1+
nAZjXef//XqoWkFunKdheHCKLFtOY3YKppvO</vt:lpwstr>
  </property>
  <property fmtid="{D5CDD505-2E9C-101B-9397-08002B2CF9AE}" pid="4" name="_2015_ms_pID_7253431_00">
    <vt:lpwstr>_2015_ms_pID_7253431</vt:lpwstr>
  </property>
  <property fmtid="{D5CDD505-2E9C-101B-9397-08002B2CF9AE}" pid="5" name="_2015_ms_pID_7253432">
    <vt:lpwstr>B5k4O8925j/39eVKNwpOUa/eUjeYFJF3cALT
eV/Az2DaZTQNnwUHEJyvhdb9+urPY5235hHkAmkBD8+udVCSq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16</vt:lpwstr>
  </property>
</Properties>
</file>